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b/>
          <w:b/>
          <w:sz w:val="24"/>
        </w:rPr>
      </w:pPr>
      <w:r>
        <w:rPr>
          <w:b/>
          <w:sz w:val="24"/>
        </w:rPr>
        <w:t>USB Firmware Upgrade</w:t>
      </w:r>
    </w:p>
    <w:p>
      <w:pPr>
        <w:pStyle w:val="Normal"/>
        <w:ind w:firstLine="4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0"/>
        <w:rPr>
          <w:bCs/>
          <w:sz w:val="24"/>
        </w:rPr>
      </w:pPr>
      <w:r>
        <w:rPr>
          <w:bCs/>
          <w:sz w:val="24"/>
        </w:rPr>
        <w:t>1. Double-click "dfuse_demo_v3.0.6_setup.exe" to install the software</w:t>
      </w:r>
      <w:r>
        <w:rPr>
          <w:bCs/>
          <w:sz w:val="24"/>
        </w:rPr>
        <w:t xml:space="preserve">. </w:t>
      </w:r>
      <w:r>
        <w:rPr>
          <w:bCs/>
          <w:sz w:val="24"/>
        </w:rPr>
        <w:t xml:space="preserve">After the </w:t>
      </w:r>
      <w:r>
        <w:rPr>
          <w:bCs/>
          <w:sz w:val="24"/>
        </w:rPr>
        <w:tab/>
      </w:r>
      <w:r>
        <w:rPr>
          <w:bCs/>
          <w:sz w:val="24"/>
        </w:rPr>
        <w:t xml:space="preserve">installation is completed, open the installation path, select and install the </w:t>
      </w:r>
      <w:r>
        <w:rPr>
          <w:bCs/>
          <w:sz w:val="24"/>
        </w:rPr>
        <w:tab/>
      </w:r>
      <w:r>
        <w:rPr>
          <w:bCs/>
          <w:sz w:val="24"/>
        </w:rPr>
        <w:t xml:space="preserve">corresponding USB driver of STM32 according to the computer system, and </w:t>
      </w:r>
      <w:r>
        <w:rPr>
          <w:bCs/>
          <w:sz w:val="24"/>
        </w:rPr>
        <w:tab/>
      </w:r>
      <w:r>
        <w:rPr>
          <w:bCs/>
          <w:sz w:val="24"/>
        </w:rPr>
        <w:t>various driver paths are shown in the following figure: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490085" cy="3618865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085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 xml:space="preserve">2. Connect the WS80 Device with the computer with USB cable, and gently press the reset </w:t>
        <w:tab/>
        <w:t xml:space="preserve">button to restart the Device. The blue LED light flashes, and check whether STM32 Device is </w:t>
        <w:tab/>
        <w:t xml:space="preserve">recognized in the Device manager of the computer, and "STM Device in DFU Mode" shows </w:t>
        <w:tab/>
        <w:t>that the driver is normal.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062605" cy="2632710"/>
            <wp:effectExtent l="0" t="0" r="0" b="0"/>
            <wp:docPr id="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2605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616325" cy="4476115"/>
            <wp:effectExtent l="0" t="0" r="0" b="0"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325" cy="447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613785" cy="3571875"/>
            <wp:effectExtent l="0" t="0" r="0" b="0"/>
            <wp:docPr id="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78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491355" cy="3651885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1355" cy="365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3.Open the installation path, double-click "DfuSeDemo.exe" to open the software;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507865" cy="3632835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865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/>
        <w:t>4.Click the "Choose..."Add .dfu file, then check the "Verify after download" option and click "Upgrade" to Upgrade the firmware.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877310" cy="3864610"/>
            <wp:effectExtent l="0" t="0" r="0" b="0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386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877945" cy="2326640"/>
            <wp:effectExtent l="0" t="0" r="0" b="0"/>
            <wp:docPr id="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945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T</w:t>
      </w:r>
      <w:r>
        <w:rPr/>
        <w:t>he latest version is ws80_v1.1.1.8.dfu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3880485" cy="3867785"/>
            <wp:effectExtent l="0" t="0" r="0" b="0"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0485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3986530" cy="3973830"/>
            <wp:effectExtent l="0" t="0" r="0" b="0"/>
            <wp:docPr id="1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397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 xml:space="preserve">5.The interface for completion of upgrade is as follows. Click "Leave DFU mode" and the </w:t>
        <w:tab/>
        <w:t>program will jump to User App.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989070" cy="3977005"/>
            <wp:effectExtent l="0" t="0" r="0" b="0"/>
            <wp:docPr id="1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070" cy="397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Times New Roman"/>
          <w:b/>
          <w:b/>
          <w:sz w:val="24"/>
        </w:rPr>
      </w:pPr>
      <w:r>
        <w:rPr>
          <w:rFonts w:eastAsia="宋体" w:cs="Times New Roman"/>
          <w:b/>
          <w:sz w:val="24"/>
        </w:rPr>
        <w:t>Troubleshooting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Q: Unknown USB devic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929255" cy="175831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255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A: Please install USB driver from Firmware &amp; Tookit.zip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2914650" cy="116205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1:12:00Z</dcterms:created>
  <dc:creator>ADMIN</dc:creator>
  <dc:description/>
  <dc:language>en-US</dc:language>
  <cp:lastModifiedBy>雪中送扇</cp:lastModifiedBy>
  <dcterms:modified xsi:type="dcterms:W3CDTF">2023-09-07T11:06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3D390572354009BC33020F37CE3181_13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